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088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909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825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668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