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WSEG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 !k. k &lt;= n ==&gt; (FST(WSPLIT k w) = WSEG(n - k)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