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DINAL_SUC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l /\ (?x. ~fl l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(x,y) \/ (y = (@y. ~fl l y)) /\ (fl l x \/ (x = (@y. ~fl l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