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_definitions : (string -&gt; void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n all the definitions from a given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y} is the name of an ancestor theory, t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definitions `th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ttempts to load in all the definitions of that theory, that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finition {def}, to perform dynamically the following toplevel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ef = definition `thy` `de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thy} is an ancestor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_definitions `combi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(); (); (); ()] : voi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_DEF = |- I = S K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DEF = |- S = (\f g x. f x(g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DEF = |- K = (\x y.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DEF = |- !f g. f o g = (\x. f(g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let_after, let_before, load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