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EXISTS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xistenti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p1;...;pn]}, where the {p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s of variables, and a theorem {A |- 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LIST_MK_PEXISTS} existentially quantifies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using the pairs given, none of the variables i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PEXISTS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1...xn. t1) = (?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s free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EXISTS, PEXISTS_EQ, 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