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and        | applies to | examp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32 2013/12/27 21:02:3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