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775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056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51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025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