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5143231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7830345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4888494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2845190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