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685569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207850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989721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72055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