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18833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20434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50726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92833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