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94917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51983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19880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70913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