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731127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3013344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