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58843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50415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75518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4066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