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4747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8517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4346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50977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