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5013581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2430701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89619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837015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50815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58667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722542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1954226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49235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502101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643908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