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3006292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860269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8752532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8724526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