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64511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01357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6618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79395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