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2101822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7507081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0334577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1917694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