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6351821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4145717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4717303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8568132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3656880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948015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8626424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0392055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