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72887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08763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10045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