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139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889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0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874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33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943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679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130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814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307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190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81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623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