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708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5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58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5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169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42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40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9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67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02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3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40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9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078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07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736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