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192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99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836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800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67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4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05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58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00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572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7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32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09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681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48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