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976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926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133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674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224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844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424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291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245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695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970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291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128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