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031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579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135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148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862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06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84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688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066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509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295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817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922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02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810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645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731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