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47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33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8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9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6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53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60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5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75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25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24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1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0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69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67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