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40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764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475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116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63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957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6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479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1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736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100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069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844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