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939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187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769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954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730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785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231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122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526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496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419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948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902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670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123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31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072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