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74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493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81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143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404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68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38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125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973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792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00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31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36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305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864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