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381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775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65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91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217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18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501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18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740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839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248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37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069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