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387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512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720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547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680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92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581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69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675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6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053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388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509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104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78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761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487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