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1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03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817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416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81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439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683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636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812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011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808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94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499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58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77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