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7091736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223071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24693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