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69450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3094285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