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930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18093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1304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14879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1851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5133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29275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5619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58270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97411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85649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0126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98602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81222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99061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74151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86581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64315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72962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978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52367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55980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6021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96835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92564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86980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13870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68969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6736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41389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26741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45484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07903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4951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15958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2261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1983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65402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57595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