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2743941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3927372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