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759312498"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423972203"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309078869"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767671741"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