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4073420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732614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282758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3504946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