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8845950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5385887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3280049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