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628641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616743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512072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