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10222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97548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85833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