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6402751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8087090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3353221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