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364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67521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2028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