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826240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069287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56036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