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072900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566242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043887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