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928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952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2784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