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55751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11066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27190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39980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