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Feb  9 22:24:1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