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00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521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301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385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