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389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708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935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101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