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2981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226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9896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4241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