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67641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01824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38394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