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59324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26748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