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20180785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64859962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01648356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