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436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716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97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815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