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31652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02571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37005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77145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