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6681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115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382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9754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