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402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666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497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52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