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27296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44152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09104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15310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5383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23225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77528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39337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64957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3348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63482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