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84645094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17183218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18742733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89202893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80224590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0778767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10728568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32910551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57774268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88735197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17409959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