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111002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122589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22031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010952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78463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105816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353983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200420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1583788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282714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108359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