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AL_ADD_LID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treal_0 treal_add x) treal_eq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