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var "var:ty"} returns {true}. If the term is not a variabl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dest_var, is_const, is_comb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