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d_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d_PP : ((string -&gt; string) -&gt; string -&gt; print_tre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