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heory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theory by extending the current theory with a new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consists of a hierarchy of named parts called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The theory segment at the top of the hierarchy tre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 said to be current. All theory segments have a theory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sociated with them consisting of the theory segment itsel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ncestors.  Each axiom, definition, specification and theorem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new_theory `thy`} creates a new theory segment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having name {thy}. The theory segment which was curr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ecomes a parent of the new theory segment. The new theor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current theory extended with the new theory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eory segment replaces its parent as the current theory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witches the system into draft mode and flushes the theory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is allows new axioms, constants, types, constant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constants, binders and parents to be added to the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 will be introduced into the theory if inconsistent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.  New theorems can also be added as when in proof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file in which the data of the new theory segment is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ill have name {thy.th} in the directory from which HOL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segment might not be written to this file until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a call to {close_theory}. If HOL is quit without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{close_theory}, parts of the theory segment cre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be lost. If the system is in draft mode wh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theory} is made, the previous session is closed; all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ritten to the associated the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 The call {new_theory `thy`} will fail if ther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{thy.th} in the current search path. It will also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{thy.th} is unsuitable for a filename. Since it could involv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system, if a write fails for any reason {new_theory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 Hierarchically extending the current theory.  By splitting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ory segments using {new_theory}, the work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etc., need to be changed is minimized. Only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its descendants need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theory, current_theory, extend_theory, load_theory, 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inder, new_constant, new_definition, new_infix, 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ification, new_type, print_theory, save_thm, 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