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77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459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535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749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343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259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086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611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942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944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463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265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44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72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952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