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2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851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57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99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439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7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99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473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9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502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941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488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60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66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745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