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746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0681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4048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076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1910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9322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383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857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936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3318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56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812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5720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