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054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172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179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726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821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085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875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882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486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241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241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839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288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048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544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663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104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