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399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4489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7328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4676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7839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960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5868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3075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0755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3122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59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661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1043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