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592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23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56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10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800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78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7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9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43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7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3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0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51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77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67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879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52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